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sz w:val="28"/>
          <w:szCs w:val="28"/>
          <w:lang w:val="es-ES_tradnl"/>
        </w:rPr>
      </w:pPr>
      <w:r>
        <w:rPr>
          <w:rFonts w:cs="Algerian" w:ascii="Algerian" w:hAnsi="Algerian"/>
          <w:sz w:val="28"/>
          <w:szCs w:val="28"/>
          <w:lang w:val="es-ES_tradnl"/>
        </w:rPr>
        <w:t>PROCESO DE IMPRESIÓN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  <w:lang w:val="es-ES_tradnl"/>
        </w:rPr>
      </w:pPr>
      <w:r>
        <w:rPr>
          <w:rFonts w:cs="Algerian" w:ascii="Algerian" w:hAnsi="Algerian"/>
          <w:sz w:val="28"/>
          <w:szCs w:val="28"/>
          <w:lang w:val="es-ES_trad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es-ES_tradnl"/>
        </w:rPr>
        <w:t>Colocar una hoja en blanco tamaño carta de preferencia papel “Ledger” o bien papel ligeramente más grueso que el papel común para imprimir (si te parece). Imprimir las fichas (2) y (3) en la misma cara de la hoja, después voltea la hoja para imprimir precisamente atrás de lo ya impreso e imprime las fichas PORTADA y (4).  Ya tienes tu tarjeta del Rosario. Puedes imprimir otra tarjeta en la ½ hoja libre, para tener 2 tarjetas.  Si quieres y puedes, esta hoja ya impresa en ambas caras, puedes hacer fotocopias para tener mas tarjetas y repartirlas en tu medio. GRACIAS.   Raú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2:22:00Z</dcterms:created>
  <dc:creator>HOME</dc:creator>
  <dc:description/>
  <cp:keywords/>
  <dc:language>en-US</dc:language>
  <cp:lastModifiedBy>HOME</cp:lastModifiedBy>
  <dcterms:modified xsi:type="dcterms:W3CDTF">2005-07-04T02:31:00Z</dcterms:modified>
  <cp:revision>1</cp:revision>
  <dc:subject/>
  <dc:title>PROCESO DE IMPRESIÓN</dc:title>
</cp:coreProperties>
</file>